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8 AL 14 DE MAY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8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77"/>
        <w:gridCol w:w="877"/>
        <w:gridCol w:w="877"/>
        <w:gridCol w:w="877"/>
        <w:gridCol w:w="877"/>
        <w:gridCol w:w="878"/>
        <w:gridCol w:w="878"/>
        <w:gridCol w:w="878"/>
        <w:gridCol w:w="878"/>
        <w:gridCol w:w="878"/>
        <w:gridCol w:w="878"/>
      </w:tblGrid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7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7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8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7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8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9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10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11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12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13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color w:val="FFFFFF"/>
                <w:sz w:val="12"/>
                <w:szCs w:val="12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sz w:val="12"/>
                <w:szCs w:val="12"/>
              </w:rPr>
              <w:t>14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LIMÓN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Alicante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Fino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3-4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92,00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95,00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Alicante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ern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3-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1,9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2,9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3,1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3,0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1,9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Málag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erna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3-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42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41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40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9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4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Murci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er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7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6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136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MANDARI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Valenci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Ortaniqu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sz w:val="14"/>
                <w:szCs w:val="14"/>
              </w:rPr>
              <w:t>1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9,65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NARANJ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Sevill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Barberin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8,2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8,2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8,2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alenci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Navel Lane Late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66,7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Sevill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Navel Powel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73,0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alenci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Navel Powel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8,6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8,6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88,5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Sevill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Valencia Late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sz w:val="14"/>
                <w:szCs w:val="14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3,8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3,8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54,6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4"/>
                <w:szCs w:val="14"/>
              </w:rPr>
            </w:pPr>
            <w:r>
              <w:rPr>
                <w:rFonts w:cs="Liberation Sans" w:ascii="Verdana" w:hAnsi="Verdana"/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 Late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3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6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1134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1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1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1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4"/>
                <w:szCs w:val="14"/>
                <w:lang w:eastAsia="es-ES"/>
              </w:rPr>
              <w:t>14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9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4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6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0"/>
                <w:szCs w:val="10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0"/>
                <w:szCs w:val="10"/>
                <w:lang w:eastAsia="es-ES"/>
              </w:rPr>
              <w:t>ALBARICO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baricoque 3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rlo Blanc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irlo Naranj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gador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9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uevas variedad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tros albaricoqu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as Las Variedades Dulce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22 y m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2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j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ARAGUAY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1,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7,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7,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7,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4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1,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6,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1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0,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1,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1,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9,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,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,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9,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9,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PARRAG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0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-16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3,7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3,1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7,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78,0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7,3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91,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0,47 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4,2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7,3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7,0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8,8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6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8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73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72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4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el de Sap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,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1,7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7,1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4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6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8,2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3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7,3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4,2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8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9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7,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1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taliano Ver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ANDÍ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,7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8,6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7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7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2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3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0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5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5-29T09:34:00Z</dcterms:modified>
  <cp:revision>4</cp:revision>
  <dc:subject/>
  <dc:title>BALANZA COMERCIAL AGROALIMENTARIA </dc:title>
</cp:coreProperties>
</file>